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254"/>
        <w:gridCol w:w="9026"/>
      </w:tblGrid>
      <w:tr>
        <w:trPr>
          <w:trHeight w:val="32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41.25pt;mso-wrap-distance-right:0pt" filled="f" o:ole="">
                  <v:imagedata r:id="rId3" o:title=""/>
                </v:shape>
                <o:OLEObject Type="Embed" ProgID="MSPhotoEd.3" ShapeID="ole_rId2" DrawAspect="Content" ObjectID="_2102587045" r:id="rId2"/>
              </w:objec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</w:tr>
      <w:tr>
        <w:trPr>
          <w:trHeight w:val="64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ZGODA NA WYKONANIE BADANIA WLEWU KONTRASTOW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U DZIEC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ę i nazwisko pacjenta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bookmarkStart w:id="0" w:name="_GoBack"/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rodzenie i/lub PESEL: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badania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ga: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pacjenta:                                                              proszę zaznaczyć   TAK lub NIE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"/>
        <w:gridCol w:w="8207"/>
        <w:gridCol w:w="799"/>
        <w:gridCol w:w="917"/>
      </w:tblGrid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jest uczulony na jakiekolwiek lekarstwa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cierpi na alergię / cukrzycę/ padaczkę/ hemofilie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TAK, proszę podkreślić właści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badanie z użyciem środka kontrastoweg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mografię komputerową, rezonans, angiografię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o podaniu kontrastu wystąpiły u pacjenta reakcje uczuleniowe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04" w:leader="none"/>
                <w:tab w:val="center" w:pos="5312" w:leader="none"/>
                <w:tab w:val="center" w:pos="6023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jakiekolwiek operacje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04" w:leader="none"/>
                <w:tab w:val="center" w:pos="5312" w:leader="none"/>
                <w:tab w:val="center" w:pos="6023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istnieje możliwość, że pacjentka jest w ciąży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rodzic/opiekun chce być z dzieckiem w czasie badania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leca się wykonywania badania w ciąży, szczególnie w jej pierwszym trymestrze, poza stanami bezpośredniego zagrożenia ży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2"/>
        <w:gridCol w:w="8005"/>
        <w:gridCol w:w="1383"/>
      </w:tblGrid>
      <w:tr>
        <w:trPr>
          <w:trHeight w:val="1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41.25pt;mso-wrap-distance-right:0pt" filled="f" o:ole="">
                  <v:imagedata r:id="rId5" o:title=""/>
                </v:shape>
                <o:OLEObject Type="Embed" ProgID="MSPhotoEd.3" ShapeID="ole_rId4" DrawAspect="Content" ObjectID="_1092839935" r:id="rId4"/>
              </w:objec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color w:val="A6A6A6"/>
                <w:sz w:val="12"/>
                <w:szCs w:val="12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  <w:t>Tu naklej kod pacjenta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Ja, niżej podpisany, oświadczam, ż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wyższe pytania są dla mnie zrozumiałe, a podane przeze mnie informacje są zgodne ze stanem faktycznym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informowano mnie w sposób jasny i zrozumiały o celowości badania, jego przebiegu, przeciwwskazaniach do badania, możliwych następstwach i ryzyku powikłań oraz nie mam żadnych dalszych pyta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YRAŻAM ŚWIADOMĄ ZGODĘ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NA WYKONANIE BADANIA WLEWU ŚRODKA KONTRASTOWEGO DOODBYTNICZ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ascii="Arial" w:hAnsi="Arial"/>
        </w:rPr>
        <w:instrText xml:space="preserve"> FORMTEXT </w:instrTex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separate"/>
      </w:r>
      <w:r>
        <w:rPr>
          <w:rFonts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……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ata                                                                                    czytelny podpis rodzica/ opieku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……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dziecka, które ukończyło 16 r. 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lekarza kwalifikującego do badania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6"/>
      <w:type w:val="continuous"/>
      <w:pgSz w:w="11906" w:h="16838"/>
      <w:pgMar w:left="851" w:right="849" w:gutter="0" w:header="0" w:top="709" w:footer="708" w:bottom="851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57400736"/>
    </w:sdtPr>
    <w:sdtContent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 w:ascii="Arial" w:hAnsi="Arial"/>
            <w:sz w:val="20"/>
            <w:szCs w:val="20"/>
          </w:rPr>
          <w:t xml:space="preserve">Strona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PAGE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20"/>
            <w:szCs w:val="20"/>
          </w:rPr>
          <w:t xml:space="preserve"> z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NUMPAGES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hIiTDCAo5Bs55jjODD95F3vT2ec=" w:salt="fAoILz++TIyWKYSDRHz/xg=="/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310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uiPriority w:val="99"/>
    <w:semiHidden/>
    <w:unhideWhenUsed/>
    <w:qFormat/>
    <w:rsid w:val="00b3037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b30371"/>
    <w:rPr>
      <w:rFonts w:ascii="Tahoma" w:hAnsi="Tahoma" w:eastAsia="Times New Roman" w:cs="Tahoma"/>
      <w:sz w:val="16"/>
      <w:szCs w:val="16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8531e2"/>
    <w:rPr>
      <w:rFonts w:ascii="Calibri" w:hAnsi="Calibri" w:eastAsia="Times New Roman" w:cs="Times New Roman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531e2"/>
    <w:rPr>
      <w:rFonts w:ascii="Calibri" w:hAnsi="Calibri" w:eastAsia="Times New Roman" w:cs="Times New Roman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b30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8531e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8531e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391441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ndale Sans UI" w:cs="Times New Roman"/>
      <w:color w:val="auto"/>
      <w:kern w:val="2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rsid w:val="00b30371"/>
    <w:pPr>
      <w:spacing w:after="0" w:line="240" w:lineRule="auto"/>
    </w:pPr>
    <w:rPr>
      <w:rFonts w:eastAsiaTheme="minorEastAsia"/>
      <w:lang w:eastAsia="pl-PL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378</Words>
  <Characters>2268</Characters>
  <CharactersWithSpaces>264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4:00Z</dcterms:created>
  <dc:creator>lekarz</dc:creator>
  <dc:description/>
  <dc:language>en-US</dc:language>
  <cp:lastModifiedBy>Patrycja</cp:lastModifiedBy>
  <cp:lastPrinted>2016-03-22T07:27:00Z</cp:lastPrinted>
  <dcterms:modified xsi:type="dcterms:W3CDTF">2016-03-22T12:2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